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Ответы на задания11 класс</w:t>
      </w:r>
      <w:r>
        <w:rPr>
          <w:rFonts w:cs="Times New Roman" w:ascii="Times New Roman" w:hAnsi="Times New Roman"/>
        </w:rPr>
        <w:t>Время на выполнение задания – 1 час 3</w:t>
      </w:r>
      <w:r>
        <w:rPr/>
        <w:t>0 мину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1984"/>
        <w:gridCol w:w="567"/>
        <w:gridCol w:w="1560"/>
        <w:gridCol w:w="425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ивания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Выберите один правильный вариант ответа</w:t>
            </w:r>
          </w:p>
        </w:tc>
      </w:tr>
      <w:tr>
        <w:trPr>
          <w:trHeight w:val="1957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ритерием формационного подхода к типологиям государств является: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от общности религиозных, культурных, географических и других признаков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пособ производства (господствующая форма собственности на средства производства)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экономического развития общества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от степени участия «воли индивидуумов» в создании и укреплении правопо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идом систематизации законодательства, при котором создаются разного рода, сборники, собрания является: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8"/>
                <w:tab w:val="left" w:pos="54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8"/>
                <w:tab w:val="left" w:pos="54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корпорация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8"/>
                <w:tab w:val="left" w:pos="54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идация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708"/>
                <w:tab w:val="left" w:pos="54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фик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ействия, прямо направленные на достижение определенных целей, называются: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8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поступки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8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омерные действия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8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ытия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708"/>
                <w:tab w:val="left" w:pos="286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юридические а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существление прав исключительно с намерением причинить вред другому лицу, действия в обход закона с противоправной целью, а также иное заведомо недобросовестное осуществление прав: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е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лоупотребление правом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кт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поступ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 совет директоров Банка России входят в соответствии с действующим законодательством РФ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человек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человек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3 человек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человек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человек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тчет об исполнении федерального бюджета за прошедший год предоставляется Правительством РФ в Государственную Думу РФ: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4 дней со дня окончания финансового года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30 дней со дня окончания финансового года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5 апреля следующего финансового года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июля следующего финансового года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 позднее 1 августа текущего года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 проектом федерального бюджета на следующи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Соглашение об изменении или о расторжении договора совершается в форме: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 той же форме, что и договор, если из закона, иных правовых актов, договора или обычаев делового оборота не вытекает ино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любой форм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й же форме, что и договор, если из закона или обычаев делового оборота не вытекает иное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лько в той же форме, что и догов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Минимальный размер имущества, гарантирующий интересы кредиторов, определяет: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уставный капитал общества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общества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ом не определено</w:t>
            </w:r>
          </w:p>
          <w:p>
            <w:pPr>
              <w:pStyle w:val="Style16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ады участников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 В состав предприятия как имущественного комплекса входят: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виды имущества, кроме долгов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се виды имущества, включая права и долги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виды имущества, кроме прав и долгов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виды имущества, которые предусмотрены уста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Эксцесс исполнителя – это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исполнителем более тяжкого преступления, чем было запланировано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овершение исполнителем преступления, не охватывающегося умыслом других соучастников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аз исполнителя от реализации преступного умысл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соучастника преступления, которые выходят за рамки договоренности всех со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Какие из перечисленных деяний могут быть источниками грозящей опасности при крайней необходимости:</w:t>
            </w:r>
          </w:p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ственно опасное поведение людей (виновное и невиновное)</w:t>
            </w:r>
          </w:p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ологические и патологические процессы, происходящие в организме человека (болезнь, голод)</w:t>
            </w:r>
          </w:p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хийные силы природы (пожар, наводнение)</w:t>
            </w:r>
          </w:p>
          <w:p>
            <w:pPr>
              <w:pStyle w:val="Style16"/>
              <w:numPr>
                <w:ilvl w:val="0"/>
                <w:numId w:val="28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верно всё назван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В соответствии с УПК РФ подозреваемый должен быть допрошен не позднее … часов с момента фактического задержания: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Style16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– 0 баллов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II. Выберите несколько правильных вариантов ответ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Вынужденными переселенцами в соответствии с действующим законодательством РФ могут быть признаны: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граждане РФ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ые граждане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 без гражданства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остранные граждане при условии постоянного проживания на территории РФ</w:t>
            </w:r>
          </w:p>
          <w:p>
            <w:pPr>
              <w:pStyle w:val="Style16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ца без гражданства при условии постоянного проживания на территории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, 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Федеральное агентство в соответствии с действующим законодательством РФ осуществляет функции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ыработке государственной политики и нормативно-правовому регулированию в установленной сфере деятельности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осуществляет правовое регулирование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онтролю и надзору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 управлению государственным имуществом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о оказанию государственных услуг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ю и контроль деятельности находящихся в его ведении федеральных служб и агент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, 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Водная территория государства, в соответствии с действующим законодательством в РФ, включает в себя: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внутренние воды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пограничные воды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территориальное море 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ентальный шель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 соответствии с Семейным кодексом РФ право требовать предоставления алиментов судебном порядке от бывшего супруга, обладающего необходимыми на то средствами, имеют:</w:t>
            </w:r>
          </w:p>
          <w:p>
            <w:pPr>
              <w:pStyle w:val="Style16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вшая жена во время беременности и в течение 5 лет со дня рождения общего ребёнка</w:t>
            </w:r>
          </w:p>
          <w:p>
            <w:pPr>
              <w:pStyle w:val="Style16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нуждающийся бывший супруг, осуществляющий уход за общим ребенком-инвалидом с детства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u w:val="single"/>
              </w:rPr>
              <w:t xml:space="preserve"> группы</w:t>
            </w:r>
          </w:p>
          <w:p>
            <w:pPr>
              <w:pStyle w:val="Style16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етрудоспособный бывший супруг, ставший нетрудоспособным до расторжения брака</w:t>
            </w:r>
          </w:p>
          <w:p>
            <w:pPr>
              <w:pStyle w:val="Style16"/>
              <w:widowControl w:val="false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нетрудоспособный бывший супруг, ставший нетрудоспособный в течение года с момента расторжения бр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в, 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 К способам обеспечения исполнения обязательств относятся: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неустойка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ительство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держание вещи должника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поручительство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ая гарантия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езависимая гарантия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беспечительный плате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в, г, е, ж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 Видами договора купли-продажи являются:</w:t>
            </w:r>
          </w:p>
          <w:p>
            <w:pPr>
              <w:pStyle w:val="ConsPlusNormal"/>
              <w:numPr>
                <w:ilvl w:val="0"/>
                <w:numId w:val="20"/>
              </w:numPr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розничная купля-продажа</w:t>
            </w:r>
          </w:p>
          <w:p>
            <w:pPr>
              <w:pStyle w:val="ConsPlusNormal"/>
              <w:numPr>
                <w:ilvl w:val="0"/>
                <w:numId w:val="20"/>
              </w:numPr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 поставки</w:t>
            </w:r>
          </w:p>
          <w:p>
            <w:pPr>
              <w:pStyle w:val="ConsPlusNormal"/>
              <w:numPr>
                <w:ilvl w:val="0"/>
                <w:numId w:val="20"/>
              </w:numPr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онтрактация</w:t>
            </w:r>
          </w:p>
          <w:p>
            <w:pPr>
              <w:pStyle w:val="ConsPlusNormal"/>
              <w:numPr>
                <w:ilvl w:val="0"/>
                <w:numId w:val="20"/>
              </w:numPr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энергоснабжение</w:t>
            </w:r>
          </w:p>
          <w:p>
            <w:pPr>
              <w:pStyle w:val="ConsPlusNormal"/>
              <w:numPr>
                <w:ilvl w:val="0"/>
                <w:numId w:val="20"/>
              </w:numPr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зин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в, 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 Обязательными для включения в трудовой договор являются следующие условия:</w:t>
            </w:r>
          </w:p>
          <w:p>
            <w:pPr>
              <w:pStyle w:val="12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сто работы</w:t>
            </w:r>
          </w:p>
          <w:p>
            <w:pPr>
              <w:pStyle w:val="12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трудовая функция </w:t>
            </w:r>
          </w:p>
          <w:p>
            <w:pPr>
              <w:pStyle w:val="12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ата начала работы,</w:t>
            </w:r>
          </w:p>
          <w:p>
            <w:pPr>
              <w:pStyle w:val="12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словия оплаты труда</w:t>
            </w:r>
          </w:p>
          <w:p>
            <w:pPr>
              <w:pStyle w:val="12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спыт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в, г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 Трудовые отношения возникают на основании трудового договора в результате:</w:t>
            </w:r>
          </w:p>
          <w:p>
            <w:pPr>
              <w:pStyle w:val="12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збрания на должность</w:t>
            </w:r>
          </w:p>
          <w:p>
            <w:pPr>
              <w:pStyle w:val="12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збрания по конкурсу на замещение соответствующей должности</w:t>
            </w:r>
          </w:p>
          <w:p>
            <w:pPr>
              <w:pStyle w:val="12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значения на должность или утверждения в должности</w:t>
            </w:r>
          </w:p>
          <w:p>
            <w:pPr>
              <w:pStyle w:val="12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удебного решения о заключении трудового договора</w:t>
            </w:r>
          </w:p>
          <w:p>
            <w:pPr>
              <w:pStyle w:val="12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договора под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в, г,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 Срочный трудовой договор заключается:</w:t>
            </w:r>
          </w:p>
          <w:p>
            <w:pPr>
              <w:pStyle w:val="12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 время выполнения временных (до двух месяцев) работ</w:t>
            </w:r>
          </w:p>
          <w:p>
            <w:pPr>
              <w:pStyle w:val="12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для выполнения сезонных работ, когда в силу природных условий работа может производиться только в течение определенного периода</w:t>
            </w:r>
          </w:p>
          <w:p>
            <w:pPr>
              <w:pStyle w:val="12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 лицами, направляемыми на работу за границу</w:t>
            </w:r>
          </w:p>
          <w:p>
            <w:pPr>
              <w:pStyle w:val="12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 лицами, направленными органами службы занятости населения на работы временного характера и общественные работы</w:t>
            </w:r>
          </w:p>
          <w:p>
            <w:pPr>
              <w:pStyle w:val="12"/>
              <w:numPr>
                <w:ilvl w:val="0"/>
                <w:numId w:val="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 гражданами, направленными для прохождения альтернативной гражданской службы</w:t>
            </w:r>
          </w:p>
          <w:p>
            <w:pPr>
              <w:pStyle w:val="Style16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любыми лицами, если на этом настаивает работод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б, в, г, 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. Целями наказания являются:</w:t>
            </w:r>
          </w:p>
          <w:p>
            <w:pPr>
              <w:pStyle w:val="Heading1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ра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восстановление социальной справедливости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справление осужденного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спитание осужденного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упреждение совершения новых преступлений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е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, в, 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Акт об амнистии может влечь: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вобождение от уголовной ответственности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вобождение от наказания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казание может быть сокращено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наказание может быть заменено более мягким видом наказания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вобождение от дополнительного вида наказания</w:t>
            </w:r>
          </w:p>
          <w:p>
            <w:pPr>
              <w:pStyle w:val="Style16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снятие су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, б, в, г, д, е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III. Верны ли следующие утверждения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4. Недействительность соглашения об обеспечении исполнения обязательства влечет недействительности соглашения, из которого возникло основное обязательств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5. Осуществление полномочий Российской Федерации в области лицензирования отдельных видов деятельности не может быть передано органам государственной власти субъектов Российской Федерации в случаях, предусмотренных федеральными закон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Обязательные работы являются видом как административных, так и уголовных наказ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IV. Установите соответствие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Установите, какие из указанных случаев являются основаниями приостановления течения срока исковой давности, а какие основаниями для перерыва течения срока исковой давности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течения срока исковой давности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течения срока исковой давности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одолимая сила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ие обязанным лицом действий, свидетельствующих о признании долга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истца или ответчика в составе Вооруженных Сил Российской Федерации, переведенных на военное положение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 действия закона или иного правового акта, регулирующих соответствующее отно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а, в, г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б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09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Соотнесите основания признания решений собраний оспоримыми или ничтожными: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поримость решения собрания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тожность решения собран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о нарушение равенства прав участников собрания при его проведении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нято при отсутствии необходимого кворума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о существенное нарушение правил составления протокола, в том числе правила о письменной форме протокола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о существенное нарушение порядка созыва, подготовки и проведения собрания, влияющее на волеизъявление участников собран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инято по вопросу, не включенному в повестку дня, за исключением случая, если в собрании приняли участие все участники соответствующего гражданско-правового сообщества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 по вопросу, не относящемуся к компетенции собран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лица, выступавшего от имени участника собрания, отсутствовали полномоч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а, в, г, ж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б, д, 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709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Соотнесите принципы бюджетного процесса с их определениями: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инцип полноты отражения доходов, расходов и источников финансирования дефицитов бюджетов 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инцип сбалансированности бюджета 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ринцип общего (совокупного) покрытия расходов бюджетов </w:t>
            </w:r>
          </w:p>
          <w:p>
            <w:pPr>
              <w:pStyle w:val="Style16"/>
              <w:numPr>
                <w:ilvl w:val="0"/>
                <w:numId w:val="25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нцип достоверности бюджета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сходы бюджета не могут быть увязаны с определенными доходами бюджета и источниками финансирования дефицита бюджета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 доходы, расходы и источники финансирования дефицитов бюджетов в обязательном порядке и в полном объеме отражаются в соответствующих бюджетах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ежность показателей прогноза социально-экономического развития соответствующей территории и реалистичность расчета доходов и расходов бюджета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б, 2-г, 3- а, 4-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. Вставьте пропущенные слова и словосочетания: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0. Наказание и иные меры уголовно-правового характера, применяемые к лицу, совершившему преступление, не могут иметь своей целью причинение физических страданий или _______________ ____________________ ______________________________(принцип гуманизм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нижение человеческого достоин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1. Если физическое лицо было фактически допущено к работе работником, не уполномоченным на это работодателем, 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заключить с лицом, фактически допущенным к работе, трудовой договор), работодатель, в интересах которого была выполнена работа, обязан оплатить такому физическому лицу ________________________________ ___________________________ _________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актически отработанное время (или фактически выполненную рабо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2. _______________________ _________________и _______________ _______________ _____________________ и международные договоры Российской Федерации являются составной частью ее правовой систе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щепризнанные принципы; нормы международного пр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3. Отбывание лишения свободы назначается лицам, осужденным за преступления, совершенные по неосторожности, а также лицам, осужденным к лишению свободы за совершение умышленных преступлений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instrText xml:space="preserve"> HYPERLINK "http://base.garant.ru/10108000/3/" \l "block_1502"</w:instrTex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2"/>
                <w:szCs w:val="22"/>
              </w:rPr>
              <w:t>небольшой</w: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instrText xml:space="preserve"> HYPERLINK "http://base.garant.ru/10108000/3/" \l "block_1503"</w:instrTex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  <w:sz w:val="22"/>
                <w:szCs w:val="22"/>
              </w:rPr>
              <w:t>средней тяжести</w:t>
            </w:r>
            <w:r>
              <w:rPr>
                <w:rStyle w:val="InternetLink"/>
                <w:sz w:val="22"/>
                <w:szCs w:val="22"/>
                <w:bCs/>
                <w:color w:val="000000"/>
              </w:rPr>
              <w:fldChar w:fldCharType="end"/>
            </w:r>
            <w:r>
              <w:rPr>
                <w:bCs/>
                <w:sz w:val="22"/>
                <w:szCs w:val="22"/>
              </w:rPr>
              <w:t>, ранее не отбывавшим лишение свободы, - в колониях-поселениях. С учетом обстоятельств совершения преступления и личности виновного суд может назначить указанным лицам отбывание наказания в _______ _____________ ___________ _________________с указанием мотивов принятого реш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Исправительных колониях общего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. Напишите термин, определение которого дано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4. Одна сторона на условиях, предусмотренных этим договором, вправе потребовать в установленный договором срок от другой стороны совершения предусмотренных данным договором действий (в том числе уплатить денежные средства, передать или принять имущество), и при этом, если управомоченная сторона не заявит требование в указанный срок, данный договор прекращает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пционный догов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клюзивное образ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 Специализированная коммерческая организация, основными видами деятельности которой являются предоставление краткосрочных займов гражданам и хранение вещ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бар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. Установленная государством мера ответственности за совершение административного правонарушения и применяемая в целях предупреждения совершения новых правонарушений как самим правонарушителем, так и другими лиц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наказ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за любой другой ответ -0 баллов)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 Дайте определение понятию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38. Межселенная территория - 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ерритория, находящаяся вне границ поселений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 за правильное точное по смыслу объяснение, 0 – за ошибку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. Потребитель -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, имеющий намерение заказать или приобрести либо заказывающий, приобретающий или использующий товары (работы, услуги) исключительно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а правильное точное по смыслу объяснение, 0 – за ошиб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0. Товар -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ект гражданских прав (в том числе работа, услуга, включая финансовую услугу), предназначенный для продажи, обмена или иного введения в оборо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а правильное точное по смыслу объяснение, 0 – за ошиб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VI. Решите правовые задач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1. </w:t>
            </w:r>
            <w:r>
              <w:rPr>
                <w:rFonts w:cs="Times New Roman" w:ascii="Times New Roman" w:hAnsi="Times New Roman"/>
                <w:color w:val="000000"/>
              </w:rPr>
              <w:t>Игнатов зашел вместе с потерпевшей в лифт и, угрожая перочинным ножом, забрал у потерпевшей золотое кольцо, сережки, цепочку и браслет общей стоимостью 28 тыс. рублей. На площадке 5 этажа, когда преступник выходил из лифта с похищенным, он был задержан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йствия виновного были квалифицированы как разбой и квалифицированы по ч. 2 ст. 162 УК РФ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я 162. Разбой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азбой, то есть нападение в целях хищения чужого имущества, совершенное с применением насилия, опасного для жизни или здоровья, либо с угрозой применения такого насилия, – наказывается принудительными работами на срок до пяти лет либо лишением свободы на срок до восьми лет со штрафом в размере до пятисот тысяч рублей или в размере заработной платы или иного дохода осужденного за период до трех лет или без такового.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збой, совершенный группой лиц по предварительному сговору, а равно с применением оружия или предметов, используемых в качестве оружия, – 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а) д</w:t>
            </w:r>
            <w:r>
              <w:rPr>
                <w:rFonts w:cs="Times New Roman" w:ascii="Times New Roman" w:hAnsi="Times New Roman"/>
                <w:color w:val="000000"/>
              </w:rPr>
              <w:t>испозиция ч. 1 ст. 162 УК РФ являетс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санкция ч. 2 ст. 162 УК РФ являетс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состав преступления, вменяемый виновному, по степени тяжести являетс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г) уголовная ответственность за совершение данного преступления наступает по дстижении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имущество в виде золотых ювелирных украшений в составе преступления, предусмотренного, ч. 2 ст. 162 УК РФ, выступает в качеств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определите форму и виды вины преступления, совершенного Игнатовы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в качестве дополнительных видов наказания Игнатовы могут быть назначен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преступление, совершенное Игнатовым, с точки зрения стадии совершения преступления, было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) преступление, предусмотренное ч. 2 ст. 162 УК РФ, по степени тяжести является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</w:t>
            </w:r>
            <w:r>
              <w:rPr>
                <w:rFonts w:cs="Times New Roman" w:ascii="Times New Roman" w:hAnsi="Times New Roman"/>
                <w:color w:val="000000"/>
              </w:rPr>
              <w:t>опис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умулятив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квалифицирован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</w:t>
            </w:r>
            <w:r>
              <w:rPr>
                <w:rFonts w:cs="Times New Roman" w:ascii="Times New Roman" w:hAnsi="Times New Roman"/>
                <w:lang w:val="en-US" w:eastAsia="en-US"/>
              </w:rPr>
              <w:t>14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предмета пре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рямой умыс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штраф и ограничение своб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оконч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) тяжк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9 баллов, по одному за каждый правильный пункт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 Инженер Иванов не выходил на работу более 2 месяцев в связи с болезнью. Выйдя на работу, он через два дня опять заболел и вновь явился на работу только через три месяца. За неделю до его выхода он был уволен как отсутствующий по болезни длительное время.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вильно ли увольнение Кочнева?</w:t>
            </w:r>
          </w:p>
          <w:p>
            <w:pPr>
              <w:pStyle w:val="Style19"/>
              <w:spacing w:before="0" w:after="0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ение Кочнева неправомерно. Увольнение по инициативе работодателя в связи с длительной болезнью предусмотрено п. 6 ст. 42 ТК РФ. Однако, отсутствие работника по болезни, длящейся более 4-х месяцев, но с перерывами, не является основанием для увольнения работника по п.6 ст.42 ТК РФ, поскольку выход на работу прерывает течение указанного срока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 бал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1 балл – за краткий ответ, 2 - за обосновани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и оценивании задач 1 балл ставится только в том случае, когда дан правильный краткий ответ или в том случае, если дальнейшее разъяснение  являетс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еполным, но соответствует по смыслу условиям задачи. Если же пояснение к краткому ответу не соответствует условиям задачи, то за задание ставится 0 бал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 Одинокий гражданин, проживающий в изолированной однокомнатной квартире, неоднократно принудительно и по своему желанию лечился от алкоголизма. Лечение положительных результатов не дало. Этот гражданин вновь стал злоупотреблять распитием спиртных напитков, в основном в своей квартире, доставляя соседям различные неудобства. Общественность дома обратилась в соответствующие органы с просьбой ограничить дееспособность этого гражданина и направить его на принудительное лечение.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Имеются ли в данном случае основания для ограничения дееспособности? Установите, кто и в каком случае может ставить вопрос об ограничении дееспособности гражданина, а также кто правомочен принимать решение об ограничении дееспособности?</w:t>
            </w:r>
          </w:p>
          <w:p>
            <w:pPr>
              <w:pStyle w:val="Style16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данном случае оснований для ограничения судом дееспособности гражданина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ражданин, который вследствие пристрастия к азартным играм, злоупотребления спиртными напитками или наркотическими средствами ставит свою семью в тяжелое материальное положение, может быть ограничен судом в дееспособности (ст. 30 ГК РФ). Также, гражданин, который вследствие психического расстройства может понимать значение своих действий или руководить ими лишь при помощи других лиц, может быть ограничен судом в дееспособности (ч.2 ст. 30 ГК РФ). Дело об ограничении гражданина в дееспособности вследствие злоупотребления спиртными напитками или наркотическими средствами может быть возбуждено на основании заявления членов его семьи, органа опеки и попечительства, медицинской организации, оказывающей психиатрическую помощь (ст. 281 ГПК РФ)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 бал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1 балл – за краткий ответ, 2 за обосновани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и оценивании задач 1 балл ставится только в том случае, когда дан правильный краткий ответ или в том случае, если дальнейшее разъяснение  являетс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еполным, но соответствует по смыслу условиям задачи. Если же пояснение к краткому ответу не соответствует условиям задачи, то за задание ставится 0 бал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 При рассмотрении районным судом дела об усыновлении выяснилась неявка в суд по уважительным причинам работников районной прокуратуры. Это было связано с тем, что прокурор находился в отпуске, его заместитель убыл на совещание в областную прокуратуру, а помощник прокурора находился на осмотре места происшествия. В этой связи представителем органа опеки и попечительства было заявлено ходатайство о привлечении к участию в деле находящегося на рабочем месте участкового уполномоченного полиции, который по данному поводу возражений не высказал.</w:t>
            </w:r>
          </w:p>
          <w:p>
            <w:pPr>
              <w:pStyle w:val="Default"/>
              <w:ind w:firstLine="709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кое решение должен принять судья по ходатайству представителя органа опеки и попечительства? С чьим обязательным участием должны рассматриваться дела об усыновлении ребенка?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сыновление производится судом по заявлению лиц (лица), желающих усыновить ребенка. Рассмотрение дел об установлении усыновления ребенка производится судом в порядке особого производства. Дела об установлении усыновления детей рассматриваются судом с обязательным участием самих </w:t>
            </w:r>
            <w:r>
              <w:rPr>
                <w:bCs/>
                <w:sz w:val="22"/>
                <w:szCs w:val="22"/>
              </w:rPr>
              <w:t xml:space="preserve">усыновителей, органов опеки и попечительства, а также прокурора (ст. 125 СК РФ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 бал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1 балл – за краткий ответ, 2 за обосновани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и оценивании задач 1 балл ставится только в том случае, когда дан правильный краткий ответ или в том случае, если дальнейшее разъяснение  являетс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еполным, но соответствует по смыслу условиям задачи. Если же пояснение к краткому ответу не соответствует условиям задачи, то за задание ставится 0 бал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 Михеева и Третьяков при вступлении в брак решили сохранить свои добрачные фамилии. Однако перед рождением ребенка они решили, что у них должна быть общая фамилия, и Михеева обратилась в ЗАГС с заявлением о присвоении ей фамилии мужа. Органы ЗАГСа отказали им в перемене фамилии, ссылаясь на то, что это допускается только при вступлении в брак или при расторжении бра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</w:rPr>
              <w:t>Законны ли действия ЗАГСа?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ет, не законны. Действительно, в соответствии со ст. 32 Семейного кодекса РФ</w:t>
            </w:r>
            <w:r>
              <w:rPr>
                <w:rStyle w:val="StrongEmphasis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упруги по своему желанию выбирают при заключении брака фамилию одного из них в качестве общей фамилии, либо каждый из супругов сохраняет свою добрачную фамилию. Однако, Лицо, достигшее возраста четырнадцати лет, вправе переменить свое имя, включающее в себя фамилию, собственно имя и (или) отчество. Перемена имени производится органом записи актов гражданского состояния (ст. 58 Федерального закона от 15 ноября 1997 г. № 143-ФЗ «Об актах гражданского состояния»). Супруги вправе сменить фамилии но уже в общем порядке.</w:t>
            </w:r>
            <w:bookmarkStart w:id="0" w:name="_GoBack"/>
            <w:bookmarkEnd w:id="0"/>
          </w:p>
          <w:p>
            <w:pPr>
              <w:pStyle w:val="S12"/>
              <w:shd w:fill="FFFFFF" w:val="clear"/>
              <w:ind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3 балл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(1 балл – за краткий ответ, 2 за обосновани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При оценивании задач 1 балл ставится только в том случае, когда дан правильный краткий ответ или в том случае, если дальнейшее разъяснение  являетс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еполным, но соответствует по смыслу условиям задачи. Если же пояснение к краткому ответу не соответствует условиям задачи, то за задание ставится 0 баллов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Максимальное количество баллов – 8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2149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3C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13">
    <w:name w:val="s_1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22:35:00Z</dcterms:created>
  <dc:creator>SS</dc:creator>
  <dc:description/>
  <cp:keywords/>
  <dc:language>en-US</dc:language>
  <cp:lastModifiedBy>User</cp:lastModifiedBy>
  <cp:lastPrinted>2015-12-15T15:12:00Z</cp:lastPrinted>
  <dcterms:modified xsi:type="dcterms:W3CDTF">2015-12-15T12:13:00Z</dcterms:modified>
  <cp:revision>31</cp:revision>
  <dc:subject/>
  <dc:title>Ответы на задания</dc:title>
</cp:coreProperties>
</file>